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Арстомян  Саркис Аликович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-эксперт отдела надзора в сфере связи, информационных технологий и планир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190 534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6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15T12:00:00Z</dcterms:modified>
  <cp:revision>4</cp:revision>
  <dc:subject/>
  <dc:title>СВЕДЕНИЯ</dc:title>
</cp:coreProperties>
</file>