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 о проведенных Управление Роскомнадзор по Республике Дагестан мероприятий за период с 01.012010г. по 10.06.2010 г.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ция и проведение плановых проверок юридических лиц, индивидуальных предпринимателей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59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600"/>
        <w:gridCol w:w="1134"/>
        <w:gridCol w:w="1701"/>
        <w:gridCol w:w="2268"/>
        <w:gridCol w:w="2268"/>
        <w:gridCol w:w="1418"/>
        <w:gridCol w:w="317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лица, </w:t>
              <w:br/>
              <w:t xml:space="preserve">в отношении  </w:t>
              <w:br/>
              <w:t xml:space="preserve">которого  </w:t>
              <w:br/>
              <w:t xml:space="preserve">планируется  </w:t>
              <w:br/>
              <w:t xml:space="preserve">провести проверку (с </w:t>
              <w:br/>
              <w:t xml:space="preserve">указанием  </w:t>
              <w:br/>
              <w:t>адреса (местонахождения), постоянно действующего исполнительного органа юридического лиц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ановая/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мет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нования проведения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и сроки проведения проверк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руш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Телеком" (368320, Республика Дагестан, Левашинский район, с.Леваши, ул.Гагарина, 14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210100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3.01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Шалумов  Шамшун  Павлович  (367010, Республика Дагестан, г.Махачкала, ул.Репина, д.4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100312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8.01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РТКомм.РУ" (123022, г. Москва, 2-я Звенигородская улица, д.13, стр.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8126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18.01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рушение ст. 7 Правил оказания тел емати ческих услуг связи, утвержденных Постанов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авительства РФ от 10.09.2007 № 575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п. 1. ст. 46 Федерального закона от 07.07.2003 № 126-Ф3 «О СВЯЗИ»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нитарное предприятие "Почта России" (</w:t>
            </w:r>
            <w:r>
              <w:rPr>
                <w:rFonts w:cs="Arial" w:ascii="Arial" w:hAnsi="Arial"/>
                <w:sz w:val="12"/>
                <w:szCs w:val="12"/>
              </w:rPr>
              <w:t>Варшавское шоссе, д. 37, Москва, 13100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772426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18.01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рушается п. 4 ст. 27 ФЗ "О связи" от 07.07.2003 № 126-ФЗ. Предписание невыполненено в установленный срок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Государственное учреждение -  Центр занятости населения в муниципальном образовании "Город Кизляр" (368800, ул. Советская, д</w:t>
            </w:r>
            <w:r>
              <w:rPr>
                <w:sz w:val="14"/>
                <w:szCs w:val="14"/>
                <w:lang w:val="en-US"/>
              </w:rPr>
              <w:t>. 18, г. Кизляр 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7007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9.01.2010, 3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Зайнудинова Юлия Александровна (г. Махачкала, ул. </w:t>
            </w:r>
            <w:r>
              <w:rPr>
                <w:sz w:val="14"/>
                <w:szCs w:val="14"/>
                <w:lang w:val="en-US"/>
              </w:rPr>
              <w:t>Энгельса, д. 52, кв. 48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205380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20.01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РТКомм.РУ" (123022, г. Москва, 2-я Звенигородская улица, д.13, стр.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8126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 xml:space="preserve">.01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крытое акционерное общество "Дагсвязьинформ" (367012, г.Махачкала, Республика Дагестан, пр.Ленина, 3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000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 xml:space="preserve">.01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ндивидуальный предприниматель Маркина Любовь Александровна (1-й Новый пер., д.16/2, кв.82, г. Таганрог, Ростовская область,     347942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15400941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25.01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нитарное предприятие "Почта России" (</w:t>
            </w:r>
            <w:r>
              <w:rPr>
                <w:rFonts w:cs="Arial" w:ascii="Arial" w:hAnsi="Arial"/>
                <w:sz w:val="12"/>
                <w:szCs w:val="12"/>
              </w:rPr>
              <w:t>Варшавское шоссе, д. 37, Москва, 13100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772426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5</w:t>
            </w:r>
            <w:r>
              <w:rPr>
                <w:sz w:val="14"/>
                <w:szCs w:val="14"/>
                <w:lang w:val="en-US"/>
              </w:rPr>
              <w:t xml:space="preserve">.01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рушаются требования Постановления Правительства Российской Федерации № 160 от 24 марта 2006 «06 утверждении нормативов частоты сбора из почтовых ящиков, обмена, перевозки и доставки письменной корреспонденции, а также контрольных сроков пересылки письменной корреспонденции»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рушаются требования ст. 46 Закона «0 связи» № 126-ФЗ от 07.07.2003, п. 4 лицензии ФГУП «Почта России» № 25577, ст.ст. 33, 34, 35, 47 Правил оказания услуг почтовой связи, утвержденных постановлением Правительства РФ № 221 от 15.04.2005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творительный фонд "Медения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42013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2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 xml:space="preserve">.01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ются п. 1 ст. 24, п.1 ст. 46 ФЗ "О связи" от 07.07.2003 № 126-ФЗ; п. 5 ст. 22 ФЗ от 07.07.2003 № 126-ФЗ "О связи";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Магомедов Рубин Магомедович (г. Каспийск, ул. </w:t>
            </w:r>
            <w:r>
              <w:rPr>
                <w:sz w:val="14"/>
                <w:szCs w:val="14"/>
                <w:lang w:val="en-US"/>
              </w:rPr>
              <w:t>Садовая, д. 17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501293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27.01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аспий-КТВ</w:t>
            </w:r>
            <w:r>
              <w:rPr>
                <w:rFonts w:cs="Arial" w:ascii="Arial" w:hAnsi="Arial"/>
                <w:sz w:val="12"/>
                <w:szCs w:val="12"/>
              </w:rPr>
              <w:t xml:space="preserve">" </w:t>
            </w:r>
            <w:r>
              <w:rPr>
                <w:sz w:val="14"/>
                <w:szCs w:val="14"/>
              </w:rPr>
              <w:t>(368608, Республика Дагестан, г. Дербент, ул. 345 Дагестанской Стрелковой Дивизии,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0542028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02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Нарушается статья 31ФЗ Российской Федерации от 27 декабря 1991 г. № 2124-I "О средствах массовой информации", 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ИВТ" (ул. А. Алиева, пр. 8, д.3, г. Махачкала, Республика Дагестан,     367025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102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>.02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ество с ограниченной ответственностью "Корпорация ШОВВИС" (ул. </w:t>
            </w:r>
            <w:r>
              <w:rPr>
                <w:sz w:val="14"/>
                <w:szCs w:val="14"/>
                <w:lang w:val="en-US"/>
              </w:rPr>
              <w:t>Энергетическая, д. 1/1, г. г. Хасавюрт, Республика Дагестан, 368000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4017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 xml:space="preserve">.02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-ФЗ "О связи"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 Гасанов Фархад Уружбекович (368670, Республика Дагестан, г. Дагестанские Огни, ул. Зои Космодемьянской, д. 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055001313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  <w:lang w:val="en-US"/>
              </w:rPr>
              <w:t xml:space="preserve">.02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нитарное предприятие "Почта России" (</w:t>
            </w:r>
            <w:r>
              <w:rPr>
                <w:rFonts w:cs="Arial" w:ascii="Arial" w:hAnsi="Arial"/>
                <w:sz w:val="12"/>
                <w:szCs w:val="12"/>
              </w:rPr>
              <w:t>Варшавское шоссе, д. 37, Москва, 13100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772426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5</w:t>
            </w:r>
            <w:r>
              <w:rPr>
                <w:sz w:val="14"/>
                <w:szCs w:val="14"/>
                <w:lang w:val="en-US"/>
              </w:rPr>
              <w:t>.0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4 ст. 27 ФЗ "О связи" от 07.07.2003 № 126-ФЗ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Молодежное" (г. Махачкала, пр. И. Шамиля 6 В , кв.4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562073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6</w:t>
            </w:r>
            <w:r>
              <w:rPr>
                <w:sz w:val="14"/>
                <w:szCs w:val="14"/>
                <w:lang w:val="en-US"/>
              </w:rPr>
              <w:t>.0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Муниципальное унитарное предприятие "Водоканал" (368500, г. Избербаш, ул. </w:t>
            </w:r>
            <w:r>
              <w:rPr>
                <w:sz w:val="14"/>
                <w:szCs w:val="14"/>
                <w:lang w:val="en-US"/>
              </w:rPr>
              <w:t>Б</w:t>
            </w:r>
            <w:r>
              <w:rPr>
                <w:sz w:val="14"/>
                <w:szCs w:val="14"/>
              </w:rPr>
              <w:t>у</w:t>
            </w:r>
            <w:r>
              <w:rPr>
                <w:sz w:val="14"/>
                <w:szCs w:val="14"/>
                <w:lang w:val="en-US"/>
              </w:rPr>
              <w:t>йнакского, д. 150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8113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 xml:space="preserve">.02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бщество с ограниченной ответственностью «Центр телевизионных и радио технологий» (367000, Республика Дагестан, г. Махачкала, Просп. </w:t>
            </w:r>
            <w:r>
              <w:rPr>
                <w:sz w:val="14"/>
                <w:szCs w:val="14"/>
                <w:lang w:val="en-US"/>
              </w:rPr>
              <w:t>Петра Первого, д. 25 "б"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1060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 xml:space="preserve">.02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Эльгаджиева Патимат Магомедовна (367001, Республика Дагестан, г. Махачкала, ул. </w:t>
            </w:r>
            <w:r>
              <w:rPr>
                <w:sz w:val="14"/>
                <w:szCs w:val="14"/>
                <w:lang w:val="en-US"/>
              </w:rPr>
              <w:t>Портшоссе, д. 5а, кв. 13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014342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4</w:t>
            </w:r>
            <w:r>
              <w:rPr>
                <w:sz w:val="14"/>
                <w:szCs w:val="14"/>
                <w:lang w:val="en-US"/>
              </w:rPr>
              <w:t>.02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Электросвязь" (368990, Республика Дагестан, Ахвахский район, с.Кар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30085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01</w:t>
            </w:r>
            <w:r>
              <w:rPr>
                <w:sz w:val="14"/>
                <w:szCs w:val="14"/>
                <w:lang w:val="en-US"/>
              </w:rPr>
              <w:t>.0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18.05.05 № 310 "Об утверждении Правил оказания услуг местной, внутризоновой, междугородной и международной телефонной связи" (с изм. и доп. от 30 июня, 29 декабря 2005 г.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крытое акционерное общество "Вымпел-Коммуникации" (127083, г. Москва, ул. 8 Марта, д. 10, стр. 14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13076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при использовании радиочастотного спектра, при применении франкировальных машин,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01.03.2010, </w:t>
            </w:r>
            <w:r>
              <w:rPr>
                <w:sz w:val="14"/>
                <w:szCs w:val="14"/>
              </w:rPr>
              <w:t>1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Нарушается п. 5 ст. 22 ФЗ от 07.07.2003 № 126-ФЗ "О связи",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1 ст. 24, п.1 ст. 46 ФЗ "О связи" от 07.07.2003 № 126-ФЗ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Региональное кабельное телевидение" (367010, Республика Дагестан, г.Махачкала, ул.Дзержинского, 19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102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en-US"/>
              </w:rPr>
              <w:t>.03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Каспий-Телеком" (367032, Республика Дагестан, г. Махачкала, ул. Громова, д. 38 "а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0560035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.03.2010, 2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Телестудия "САБАБ" (368050, Республика Дагестан, Казбековский р-н, с.Дылым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13005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6.03.2010, 3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ниципальное управление здравоохранения "ЦРБ Кайтагского района" (368630, Республика Дагестан, с. Маджалис, Кайтагский район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14001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 xml:space="preserve">.03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М-ТЕЛЕКОМ" (367027, Республика Дагестан, г.Махачкала, ул.Казбекова, 161, 25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0030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2</w:t>
            </w:r>
            <w:r>
              <w:rPr>
                <w:sz w:val="14"/>
                <w:szCs w:val="14"/>
                <w:lang w:val="en-US"/>
              </w:rPr>
              <w:t>.03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казание услуг связи более чем три месяца, в том числе их неоказание с указанного в лицензии дня начала оказания таких услуг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правление социальной защиты в муниципальном образовании "Магарамкентский район" (368780, Магарамкентский район, с. Магарамкент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2301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5.03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оператором обязательных требований при обработке персональных данных в рамках трудовых отношений в части отсутствия документов, устанавливающих порядок хранения и использования персональных данных работни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блюдение оператором требований по информированию лиц, осуществляющих обработку персональных данных без использования средств автоматизаци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инистерство здравоохранения РД Унцукульской ЦРБ (ул.Школьная, с. с.Унцукуль, Унцукульский район, Республика Дагестан,     368240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33004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2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03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Индивидуальный предприниматель Гарумов Гаджимурад Мухучиевич (367000, г. Махачкала, пос. </w:t>
            </w:r>
            <w:r>
              <w:rPr>
                <w:sz w:val="14"/>
                <w:szCs w:val="14"/>
                <w:lang w:val="en-US"/>
              </w:rPr>
              <w:t>Шамхал, ул. Исаева, д. 68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0121104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9</w:t>
            </w:r>
            <w:r>
              <w:rPr>
                <w:sz w:val="14"/>
                <w:szCs w:val="14"/>
                <w:lang w:val="en-US"/>
              </w:rPr>
              <w:t xml:space="preserve">.03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е государственное унитарное предприятие "Почта России" (</w:t>
            </w:r>
            <w:r>
              <w:rPr>
                <w:rFonts w:cs="Arial" w:ascii="Arial" w:hAnsi="Arial"/>
                <w:sz w:val="12"/>
                <w:szCs w:val="12"/>
              </w:rPr>
              <w:t>Варшавское шоссе, д. 37, Москва, 131000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7724261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05</w:t>
            </w:r>
            <w:r>
              <w:rPr>
                <w:sz w:val="14"/>
                <w:szCs w:val="14"/>
                <w:lang w:val="en-US"/>
              </w:rPr>
              <w:t>.0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Нарушаются требования Постановления Правительства Российской Федерации № 160 от 24 марта 2006 «06 утверждении нормативов частоты сбора из почтовых ящиков, обмена, перевозки и доставки письменной корреспонденции, а также контрольных сроков пересылки письменной корреспонденции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ются требования Правил оказания услуг почтовой связи, утвержденных постановлением Правительства РФ № 221 от 15.04.2005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ниципальное учреждение здравоохранения Центральная районноя больница Новолакского района (368160, Дагестан Респ, Новолакский р-н, с. Новолакское, 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24004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5.04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оператором обязательных требований при обработке персональных данных в рамках трудовых отношений в части отсутствия документов, подтверждающих ознакомление работников и их представителей с документами работодателя, устанавливающими порадок хранения и использования персональных данных работни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блюдение оператором требований по информированию лиц, осуществляющих обработку персональных данных без использования средств автоматизаци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утствие у оператора места (мест) хранения персональных данных (материальных носителей), перечня лиц, осуществляющих обработку персональных данных либо имеющих к ним доступ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оператором обязательных требований при обработке персональных данных в рамках трудовых отношений в части отсутствия документов, устанавливающих порядок хранения и использования персональных данных работник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ТВ Радиокомпания  "Прибой" (368120, Республика Дагестан, г. Кизилюрт, пр.Шамиля, д.43/13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6012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.04.2010, 1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ются Правила ввода сооружений связи в эксплуатацию, утвержденные приказом Минсвязи России от 09.09.2002 № 113 "Об утверждении правил ввода в эксплуатацию сооружений связи" (в части, не противоречащей действующему законодательству в области связи и положению о Роскомнадзоре, до разработки и вступления в силу новых правил ввода сетей связи в эксплуатаци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телерадиокомпания "Единство" (с. Новолакское, Новолакский район, Республика Дагестан, 3680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24005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З "Гумбетовская ЦРБ" (368930, Республика Дагестан, Гумбетовский р-н, с.Мехельта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09005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З "Хунзахская ЦРБ" (368260, Республика Дагестан, Хунзахский р-н, с.Арони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36004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З "Цунтинская ЦРБ" (368413, Республика Дагестан, Цунтинский р-н, с.Шоури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3800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З "Цумадинская ЦРБ" (368900, Республика Дагестан, Цумадинский р-он, с.Агвали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3700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З "Шамильская ЦРБ" (368430, Республика Дагестан, Шамильский р-н, с.Хебда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28004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крытое акционерное общество научно-исследовательского института "Сапфир" (ул.Атаева, д.2б, г. Махачкала, Республика Дагестан,     367005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10167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,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рытое акционерное общество Т</w:t>
            </w:r>
            <w:r>
              <w:rPr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 xml:space="preserve"> "Ботлих" (368970, Республика Дагестан, Ботлихский р-н, с.Ботлих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06005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3.04.2010, 4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осуществление веща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рушается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ниципальное унитарное предприятие Телевизионная и радиовещательная компания "Агенство Дербентских новостей" (368618, Дербентский район, сел. Джалган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12010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3.04.2010, 2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рушение лицензионных услов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п. 1 ст. 46 "Обязанности операторов связи" ФЗ "О связи" от 07.07.2003 № 126-ФЗ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тудия телевидения "Кварц" (368611, г.Дагестанские Огни Республики Дагестан, ул. Ленина, 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50002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-ФЗ "О связи"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социальной защиты в муниципальном образовании "Магарамкентский район" (368780, Магарамкентский район, с. Магарамк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2301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6</w:t>
            </w:r>
            <w:r>
              <w:rPr>
                <w:sz w:val="14"/>
                <w:szCs w:val="14"/>
                <w:lang w:val="en-US"/>
              </w:rPr>
              <w:t>.04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Интернет-1" (367000, Республика Дагестан, г.Махачкала, пл.Ленина, Дом профсоюз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1040601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Импульс" (368615, Республика Дагестан, Дербентский р-н, п.Белиджи, ул.3-Интернационала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2008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2</w:t>
            </w:r>
            <w:r>
              <w:rPr>
                <w:sz w:val="14"/>
                <w:szCs w:val="14"/>
                <w:lang w:val="en-US"/>
              </w:rPr>
              <w:t xml:space="preserve">.04.2010,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Телерадиокомпания Рубас" (368600, Дагестан Респ, г. Дербент, проезд. Генерала Саидова, д.16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2028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"Восток-ДТ" (368615, Дагестан, Дербентский район, пос. Белиджи, пер. Агасиева,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2004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дия "АРС" (368000, г. Дербент, ул. Таги-Заде, д. 8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20137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основании получения информации о наличии радиопомех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5 ст. 22 ФЗ от 07.07.2003 № 1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Дагсвязьинформ" (367012, г.Махачкала, Республика Дагестан, пр.Ленина,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7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4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рушается постановление Правительства Российской Федерации от 18.05.05 № 310 "Об утверждении Правил оказания услуг местной, внутризоновой, междугородной и международной телефонной связи" (с изм. и доп. от 30 июня, 29 декабря 2005 г.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Эрлайн" (367010, г.Махачкала, ул.Ирчи Казака, 31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41029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1.05.2010, 4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рушение правил оказания услуг связи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Правительства Российской Федерации от 10.09.2007 № 575 "Об утверждении правил оказания телематических услуг связи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рушение требований по внедрению системы оперативно-розыскных мероприят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Правительства Российской Федерации от 27.08.2005 № 538 "Об утверждении Правил взаимодействия операторов связи с уполномоченными государственными органами, осуществляющими оперативно-розыскную деятельност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ество с ограниченной ответственностью "Сумма Телеком" (Россия,123022,г. Москва, Новоаганьковский пер., д.9, стр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6581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лучение информации о нарушении законодательства РФ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05</w:t>
            </w:r>
            <w:r>
              <w:rPr>
                <w:sz w:val="14"/>
                <w:szCs w:val="14"/>
                <w:lang w:val="en-US"/>
              </w:rPr>
              <w:t xml:space="preserve">.05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ются Правила ввода сооружений связи в эксплуатацию, утвержденные приказом Минсвязи России от 09.09.2002 № 113 "Об утверждении правил ввода в эксплуатацию сооружений связи" (в части, не противоречащей действующему законодательству в области связи и положению о Роскомнадзоре, до разработки и вступления в силу новых правил ввода сетей связи в эксплуатацию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Твоя будущая сеть-Терек" (368870, Республика Дагестан, г.Кизляр, ул.С.Стальского, 14, кв.35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7006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5.05.2010, 3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ытое акционерное общество "Дагсвязьинформ" (367012, г.Махачкала, Республика Дагестан, пр.Ленина,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1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5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ниципальное учреждение здравоохранения Центральная районноя больница Новолакского района (368160, Дагестан Респ, Новолакский р-н, с. Новолакск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24004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исполнения предпис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1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5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П "Водоканал" (368300, Республика Дагестан, г.Каспийск,  ул.Дахадаева 14а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5016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1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>.05.2010, 3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УЗ "Гергебильская ЦРБ" (Республика Дагестан, Гергебильский р-н, с.Гергебиль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080057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17.05.2010, 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правление Федеральной миграционной службы по Республике Дагестан (367003, РД, г. Махачкала, ул. </w:t>
            </w:r>
            <w:r>
              <w:rPr>
                <w:sz w:val="14"/>
                <w:szCs w:val="14"/>
                <w:lang w:val="en-US"/>
              </w:rPr>
              <w:t>И Казака, д. 2 "а")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2061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в сфере обработки персональ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17.05.2010, 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оператором обязательных требований при обработке персональных данных в рамках трудовых отношений в части отсутствия документов, устанавливающих порядок хранения и использования персональных данных работни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 87 Трудового кодекса Российской Федераци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ставление в уполномоченный орган сведений об изменении информации, содержащейся в уведомлении об обработке персональных данны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. 7 ст.22 Федерального закона от 27.07.2006 г. № 152-ФЗ "О персональных данны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блюдение оператором требований по информированию лиц, осуществляющих обработку персональных данных без использования средств автоматизациип. 6 постановления Правительства Российской Федерации от 15 сентября 2008 г. № 687 "Об утверждении Положения об особенностях обработки персональных данных, осуществляемой без использования средств автоматизации"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ение оператором обязательных требований при обработке персональных данных в рамках трудовых отношений в части отсутствия документов, подтверждающих ознакомление работников и их представителей с документами работодателя, устанавливающими порадок хранения и использования персональных данных работниковп. 8 ст. 86 Трудового кодекса Российской Федерации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О "ДАГИНКОМ" (368300, Республика Дагестан, г. Каспийск, ул. Хизроева, д.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0545019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щение с жалобой на нарушение прав и законных интересов действиями (бездействиями), связанными с невыполнением обязатель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8</w:t>
            </w:r>
            <w:r>
              <w:rPr>
                <w:sz w:val="14"/>
                <w:szCs w:val="14"/>
                <w:lang w:val="en-US"/>
              </w:rPr>
              <w:t>.</w:t>
            </w:r>
            <w:r>
              <w:rPr>
                <w:sz w:val="14"/>
                <w:szCs w:val="14"/>
              </w:rPr>
              <w:t>05</w:t>
            </w:r>
            <w:r>
              <w:rPr>
                <w:sz w:val="14"/>
                <w:szCs w:val="14"/>
                <w:lang w:val="en-US"/>
              </w:rPr>
              <w:t xml:space="preserve">.2010, 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 xml:space="preserve"> раб.дн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рушаются правила ввода сооружений связи в эксплуатацию, утвержденные приказом Минсвязи России от 09.09.2002 № 113 "Об утверждении правил ввода в эксплуатацию сооружений связи" (в части, не противоречащей действующему законодательству в области связи и положению о Роскомнадзоре, до разработки и вступления в силу новых правил ввода сетей связи в эксплуатацию)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Федеральное государственное учреждение "Российский сельскохозяйственный центр" (Орликов пер., д. 1/11, стр. 1, Москва, 107139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708652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19</w:t>
            </w:r>
            <w:r>
              <w:rPr>
                <w:sz w:val="14"/>
                <w:szCs w:val="14"/>
                <w:lang w:val="en-US"/>
              </w:rPr>
              <w:t xml:space="preserve">.05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Закрытое акционерное общество "АзТВ - Дербент" (368600, Дагестан Респ, Дербент г, 3 Интернационала ул,24, ,22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20266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4</w:t>
            </w:r>
            <w:r>
              <w:rPr>
                <w:sz w:val="14"/>
                <w:szCs w:val="14"/>
                <w:lang w:val="en-US"/>
              </w:rPr>
              <w:t xml:space="preserve">.05.2010, 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ое учреждение "Республиканская государственная вещательная компания "Дагестан" (367032, Республика Дагестан, г. Махачкала, ул. М. Гаджиева, 18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60027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наружение нарушений по результатам Д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</w:t>
            </w:r>
            <w:r>
              <w:rPr>
                <w:sz w:val="14"/>
                <w:szCs w:val="14"/>
              </w:rPr>
              <w:t>25</w:t>
            </w:r>
            <w:r>
              <w:rPr>
                <w:sz w:val="14"/>
                <w:szCs w:val="14"/>
                <w:lang w:val="en-US"/>
              </w:rPr>
              <w:t xml:space="preserve">.05.2010, 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. 1 ст. 24 ФЗ от 07.07.2003 № 12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ткрытое акционерное общество ЭТУС "Дагрыба" (367002, Республика Дагестан, г.Махачкала,  ул.Ярагского 3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61004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7.06.2010, 5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МЗ "Чародинская ЦРБ" (Республика Дагестан, Чародинский р-н, с.Чуриб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39004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обязательных требований: при использовании радиочастотного спек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окончания последней плановой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с 08.06.2010, 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 xml:space="preserve">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щество с ограниченной ответственностью "Радиостанция Дербент" (368600, г. Дербент, Переулок Красноармейский, 56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05420308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верка соблюдения лицензионных условий, обязательных треб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течение 3-х лет с момента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с 08.06.2010, 3 раб.дн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ятельность по систематическому наблюдению за исполнением обязательных требований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83"/>
        <w:gridCol w:w="1836"/>
        <w:gridCol w:w="1176"/>
        <w:gridCol w:w="1411"/>
        <w:gridCol w:w="1913"/>
        <w:gridCol w:w="1881"/>
        <w:gridCol w:w="1366"/>
        <w:gridCol w:w="269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Наименование лица, </w:t>
              <w:br/>
              <w:t xml:space="preserve">в отношении  </w:t>
              <w:br/>
              <w:t xml:space="preserve">которого  </w:t>
              <w:br/>
              <w:t xml:space="preserve">планируется  </w:t>
              <w:br/>
              <w:t xml:space="preserve">провести проверку (с </w:t>
              <w:br/>
              <w:t xml:space="preserve">указанием  </w:t>
              <w:br/>
              <w:t>адреса (местонахождения), постоянно действующего исполнительного органа юридического лиц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дрес местонахожд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НН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ановая/вне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едмет провер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нования проведения провер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ата и сроки проведения прове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руш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оника недели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-1/82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Электросвязь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90, Республика Дагестан, Ахвахский район, с.Кар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503</w:t>
            </w:r>
            <w:r>
              <w:rPr>
                <w:sz w:val="16"/>
                <w:szCs w:val="16"/>
                <w:lang w:val="en-US"/>
              </w:rPr>
              <w:t>0085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ое акционерное общество "Махачкала"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0, Республика Дагестан, г.Махачкала, ул.Абубакарова, д.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115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Республиканская государственная вещательная компания "Дагест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32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М. Гаджиева, 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275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ТВРК АСС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0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Нурадилова, 28,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569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Республиканский центр национального телевидения "Телевидение бизнес-связь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3, Республика Дагестан, г. Махачкала, пр.Гамидова, 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044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М-5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20, г.Кизилюрт Республики Дагестан, пр.Шамиля, 43/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60144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7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ТВ Радиокомпания  "Прибо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20, Республика Дагестан, г. Кизилюрт, пр.Шамиля, д.43/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60125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7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унитарное предприятие "Почта Росс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аршавское шоссе, д. 37, Москва, 13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42616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1.2010, 7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15.04.2005 № 221 "Об утверждении Правил оказания услуг почтовой связ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24.03.2006 № 160 "Об утверждении нормативов частоты сбора из почтовых ящиков, обмена, перевозки и доставки письменной корреспонденции, а также контрольных сроков пересылки письменной корреспонденции"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и цены,оптом и в розницу - где,что,почем?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4.01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Поколение Nex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1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ой ответственностью " Такси-плюс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хмуда ул., д. 109, г. Махачкала, РД, 3670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50165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Т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0.01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п. 1 ст. 24 ФЗ от 07.07.2003 № 1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едерального казначейства по Республике Дагеста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5, Республика Дагестан, г.Махачкала,  ул.Ярагского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437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Т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5.01.2010, 3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Радио Гор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3, Республика Дагестан, г.Махачкала,  ул.Дахадаева,5, кв.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73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Алмаз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5, Республика Дагестан, г.Махачкала, ул.А.Алиева, д.1, кв.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433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27 Закона Российской Федерации "О средствах массовой информации" от 27.12.1991 № 2124-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КТ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15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И. Казака, 2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543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27 Закона Российской Федерации "О средствах массовой информации" от 27.12.1991 № 2124-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ЭХО-М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7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Лаптиева, 63, 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464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унитарное предприятие "Почта Росс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аршавское шоссе, д. 37, Москва, 13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42616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01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21.04.2005 № 241 "О мерах по организации оказания универсальных услуг связи"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Завод им. Гаджиев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г.Махачкала Республики Дагестан, ул.Грозненская, 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009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2.02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крытое акционерное общество "АТС-69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0, Республика Дагестан, г.Махачкала, ул.Казбекова, 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82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2.02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Алма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2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Омаров Арсен Надыршах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Батырая, д.56, г. Махачкала, Республика Дагестан,     367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27504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1.02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Идрисова Маликат Абдулкады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500, Республика Дагестан, г.Избербаш,  ул.Краснофлотская,4, кв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8020273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1.02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Дагтелеко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2, Республика Дагестан, г. Махачкала,  пр.Ленина,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195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обильные ТелеСистем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7, г. Москва, ул. Марксистская,  д.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400000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Центр телевизионных и радио технологи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0, Республика Дагестан, г. Махачкала, Просп. </w:t>
            </w:r>
            <w:r>
              <w:rPr>
                <w:sz w:val="16"/>
                <w:szCs w:val="16"/>
                <w:lang w:val="en-US"/>
              </w:rPr>
              <w:t>Петра Первого, д. 25 "б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60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ое акционерное общество "Мобиком-Кавказ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0051, Краснодарский край, г. Краснодар, ул. </w:t>
            </w:r>
            <w:r>
              <w:rPr>
                <w:sz w:val="16"/>
                <w:szCs w:val="16"/>
                <w:lang w:val="en-US"/>
              </w:rPr>
              <w:t>Лузана, д. 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80717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Вымпел-Коммуникац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83, г. Москва, ул. 8 Марта, д. 10, стр. 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130763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Республиканская государственная вещательная компания "Дагест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32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М. Гаджиева, 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275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2.2010, 10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27,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"ТМТ" (Твое Махачкалинское телевидени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7.02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20 Закона Российской Федерации "О средствах массовой информации" от 27.12.1991 № 2124-7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Экстра-ИК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4.02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иало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4.02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ахачкала-Сигна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5.02.2010, 3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крытое акционерное общество "Махачкал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0, Республика Дагестан, г.Махачкала, ул.Абубакарова, д.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115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3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Каспий-Телеко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32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Громова, д. 38 "а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356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3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агпресс-Инф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3.2010, 7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Дагэкспресс ТВ серви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3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ЕМС Гарантпост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5, г.Москва Варшавское шоссе д.13-б, стр. 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40692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3.2010, 17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СПСР-ЭКСПРЕСС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90, г.Москва, проспект Мира, д.11, строение 1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153564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3.2010, 17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Южные ведомост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9.03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Аудио Видео Информатик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0, г.Махачкала, ул.Ю.Акаева, д.2, кв.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514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9.03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Трансмедиа сервис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20, Республика Дагестан, г.Кизилюрт, ул.Г.Цадасы, д.32/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6016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9.03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Телепрограмма Сафин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0.03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11 Закона Российской Федерации "О средствах массовой информации" от 27.12.1991 № 2124-4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ст. 20 Закона Российской Федерации "О средствах массовой информации" от 27.12.1991 № 2124-4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Багавова Зарипат Закиро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0, Республика Дагестан, г.Махачкала, ул.Сулейманова,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03790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Т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0.03.2010, 9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п. 1 ст. 24 ФЗ от 07.07.2003 № 1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ахачкала-Сигнал-Цент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3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крытое акционерное общество "Дагсвязьинфор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2, г.Махачкала, Республика Дагестан, пр.Ленина,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00000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3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 Приказ Мининформсвязи России от 06.12.2005 № 137 "Об утверждении требований к построению, управлению, нумерации, организационно-техническому обеспечению устойчивого функционирования, условиям взаимодействия, эксплуатации сети связи при оказании универсальных услуг связи"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Медиа-Сафинат-Компан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И.Казака, д.2 а, г. Махачкала, Республика Дагестан, 367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54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2.03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ются Лицензия, Закон Российской Федерации "О средствах массовой информации статьи 27,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Информационно-вычислительный центр Махачкала-Телеко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2, Республика Дагестан, г.Махачкала, ул.Ленина, 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50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2.03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ИВТ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Алиева, пр. 8, д.3, г. Махачкала, Республика Дагестан,     367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6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5.03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РТКомм.РУ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22, г. Москва, 2-я Звенигородская улица, д.13, стр.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0812699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9.03.2010, 3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10.09.2007 № 575 "Об утверждении правил оказания телематических услуг связи"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ег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4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Шапиев Шамиль Магомед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, г.Махачкала, ул.Акушинского, 1 линия, кв.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11540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ИП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4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п. 1 ст. 24 ФЗ от 07.07.2003 № 12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ородские новости о молодеж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2.04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Исламская исти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2.04.2010, 1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Республиканская государственная вещательная компания "Дагест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32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М. Гаджиева, 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275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4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ются Лицензия, Закон Российской Федерации "О средствах массовой информации статьи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Республиканский центр национального телевидения "Телевидение бизнес-связь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3, Республика Дагестан, г. Махачкала, пр.Гамидова, 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044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4.2010, 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М-5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20, г.Кизилюрт Республики Дагестан, пр.Шамиля, 43/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60144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4.2010, 1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ТВ Радиокомпания  "Прибой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120, Республика Дагестан, г. Кизилюрт, пр.Шамиля, д.43/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60125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4.2010, 1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ТВРК АСС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0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Нурадилова, 28,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569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4.2010, 15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ое государственное унитарное предприятие "Почта Росс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Варшавское шоссе, д. 37, Москва, 13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242616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8.04.2010, 40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15.04.2005 № 221 "Об утверждении Правил оказания услуг почтовой связ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Постановление Правительства Российской Федерации от 24.03.2006 № 160 "Об утверждении нормативов частоты сбора из почтовых ящиков, обмена, перевозки и доставки письменной корреспонденции, а также контрольных сроков пересылки письменной корреспонденции"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Алибеков Магомедрасул Магомедтагир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Толстого, д.15, г. Каспийск, Республика Дагестан,     368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50333792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Т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2.04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спий 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6.04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крытое акционерное общество "Электросвязь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90, Республика Дагестан, Ахвахский район, с.Кар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30085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6.04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Российские железные дорог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74, Москва, ул. Новая Басманная, д. 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085037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6.04.2010, 4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КТ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8.04.2010, 2 раб. д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зи-Куму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4.05.2010, 2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Малый бизне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5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крытое акционерное общество "КОМНЕТ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0, Республика Дагестан, г.Махачкала, ул.Ярагского, 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525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5.05.2010, 3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Эруди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6.05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"Клинок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1.05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С-Дагестан (Твоя будущая сеть-Дагестан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5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Администрация Кизилюртов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Гагарина, д. 52 А, г. Кизилюрт, Кизилюртовский район, Республика Дагестан,     368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160066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РЭС Т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5.2010, 2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ое учреждение "Республиканская государственная вещательная компания "Дагеста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32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М. Гаджиева, 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00275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5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Радио Гор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03, Республика Дагестан, г.Махачкала,  ул.Дахадаева,5, кв.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73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5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КТ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15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И. Казака, 2 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543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1.05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ОО "ЭХО-М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7, Республика Дагестан, г. Махачкала, ул. </w:t>
            </w:r>
            <w:r>
              <w:rPr>
                <w:sz w:val="16"/>
                <w:szCs w:val="16"/>
                <w:lang w:val="en-US"/>
              </w:rPr>
              <w:t>Лаптиева, 63, 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464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1.05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Деловой мир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, Сулейман-Стальский район, с.Орта-Ста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299084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7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Дагтелеко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12, Республика Дагестан, г. Махачкала,  пр.Ленина, 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195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ое акционерное общество "Мобиком-Кавказ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50051, Краснодарский край, г. Краснодар, ул. </w:t>
            </w:r>
            <w:r>
              <w:rPr>
                <w:sz w:val="16"/>
                <w:szCs w:val="16"/>
                <w:lang w:val="en-US"/>
              </w:rPr>
              <w:t>Лузана, д. 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807177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17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ое акционерное общество "Крестьянские ведомости медиа-групп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50. Москва, ул. Селезневская, д. 11-а, стр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07282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18.05.2010, 3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рушается Закон Российской Федерации "О средствах массовой информации статья 31. Положение о лицензировании телевизионного вещания и радиовещания в Российской Федерации, утвержденном Постановлением Правительства Российской Федерации от 7 декабря 1994 г. № 135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Мобильные ТелеСистемы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7, г. Москва, ул. Марксистская,  д. 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4000007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24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«Центр телевизионных и радио технологий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67000, Республика Дагестан, г. Махачкала, Просп. </w:t>
            </w:r>
            <w:r>
              <w:rPr>
                <w:sz w:val="16"/>
                <w:szCs w:val="16"/>
                <w:lang w:val="en-US"/>
              </w:rPr>
              <w:t>Петра Первого, д. 25 "б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10603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ицензия на телерадиовещ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Закрытое акционерное общество "Дагтелеком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50, Дагестан Респ, Махачкала г, Ленина пр-кт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620763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 "Вымпел-Коммуникации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83, г. Москва, ул. 8 Марта, д. 10, стр. 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130763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крытое акционерное общество "МегаФон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Кадашевская наб., д.30, Москва, 1150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120145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24.05.2010, 5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На колес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6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ИВТ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. Алиева, пр. 8, д.3, г. Махачкала, Республика Дагестан,     3670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410268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ензия на оказание услуг связ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1.06.2010, 4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Без нарушений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Лезгинстандин хабарар (Новости Лезгистан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2.06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обос инф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3.06.2010, 1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"Лидер" Дагестана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7.06.2010, 2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Нарушается ст. 15 Закона Российской Федерации "О средствах массовой информации" от 27.12.1991 № 2124-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С-Махачкала (Твоя будущая сеть-Махачкал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42530, Пензенская обл., г. Кузнецк, ул. </w:t>
            </w:r>
            <w:r>
              <w:rPr>
                <w:sz w:val="16"/>
                <w:szCs w:val="16"/>
                <w:lang w:val="en-US"/>
              </w:rPr>
              <w:t>Свердлова, д. 103, кв. 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но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ьмо ЦА от 28.07.2009 № 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 09.06.2010, 2 раб. д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97" w:gutter="567" w:header="0" w:top="142" w:footer="472" w:bottom="5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1:36:00Z</dcterms:created>
  <dc:creator>amn</dc:creator>
  <dc:description/>
  <cp:keywords/>
  <dc:language>en-US</dc:language>
  <cp:lastModifiedBy>SamLab.ws</cp:lastModifiedBy>
  <cp:lastPrinted>2010-06-11T11:32:00Z</cp:lastPrinted>
  <dcterms:modified xsi:type="dcterms:W3CDTF">2010-06-25T11:58:00Z</dcterms:modified>
  <cp:revision>3</cp:revision>
  <dc:subject/>
  <dc:title>№  проверки</dc:title>
</cp:coreProperties>
</file>