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27 февраля 2015 г. N 36289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СВЯЗИ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9 февраля 2015 г. N 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ОРЯД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ВЕДОМЛЕНИЯ РАБОТОДАТЕЛЯ О ФАКТАХ ОБРАЩЕНИЯ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КЛОНЕНИЯ К СОВЕРШЕНИЮ 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БОТНИКОВ ОРГАНИЗАЦИЙ, СОЗДАННЫХ ДЛЯ ВЫПОЛНЕНИЯ ЗАДАЧ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ВЛЕННЫХ ПЕРЕД ФЕДЕРАЛЬНОЙ СЛУЖБОЙ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ЯЗИ, 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3">
        <w:r>
          <w:rPr>
            <w:rStyle w:val="InternetLink"/>
            <w:rFonts w:cs="Calibri"/>
            <w:color w:val="0000FF"/>
          </w:rPr>
          <w:t>статьей 11.1</w:t>
        </w:r>
      </w:hyperlink>
      <w:r>
        <w:rPr>
          <w:rFonts w:cs="Calibri"/>
        </w:rPr>
        <w:t xml:space="preserve"> Федерального закона от 25 декабря 2008 г. N 273-ФЗ "О противодействии коррупции" (Собрание законодательства Российской Федерации, 2008, N 52 (ч. I), ст. 6228; 2011, N 29, ст. 4291; N 48, ст. 6730; 2012, N 50 (ч. IV), ст. 6954; N 53 (ч. I), ст. 7605; 2013, N 19, ст. 2329; N 40 (ч. III), ст. 5031; N 52 (ч. I), ст. 6961; 2014, N 52 (ч. I), ст. 7542), а также в целях повышения эффективности мер по противодействию коррупции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39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уведомления работодателя о фактах обращения в целях склонения к совершению коррупционных правонарушений работников организаций, созданных для выполнения задач, поставленных перед Федеральной службой по надзору в сфере связи, информационных технологий и массов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уководителям организаций, созданных для выполнения задач, поставленных перед Федеральной службой по надзору в сфере связи, информационных технологий и массовых коммуникаций, ознакомить работников организаций с настоящим прик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Ж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2"/>
      <w:bookmarkEnd w:id="1"/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едер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9.02.2015 N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39"/>
      <w:bookmarkEnd w:id="2"/>
      <w:r>
        <w:rPr>
          <w:rFonts w:cs="Calibri"/>
          <w:b/>
          <w:bCs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ВЕДОМЛЕНИЯ РАБОТОДАТЕЛЯ О ФАКТАХ ОБРАЩЕНИЯ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КЛОНЕНИЯ К СОВЕРШЕНИЮ 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БОТНИКОВ ОРГАНИЗАЦИЙ, СОЗДАННЫХ ДЛЯ ВЫПОЛНЕНИЯ ЗАДАЧ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ВЛЕННЫХ ПЕРЕД ФЕДЕРАЛЬНОЙ СЛУЖБОЙ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ЯЗИ, 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46"/>
      <w:bookmarkEnd w:id="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орядок уведомления работодателя о фактах обращения в целях склонения к совершению коррупционных правонарушений работников организаций, созданных для выполнения задач, поставленных перед Федеральной службой по надзору в сфере связи, информационных технологий и массовых коммуникаций (далее соответственно - организации, работники, Порядок), разработан в соответствии со </w:t>
      </w:r>
      <w:hyperlink r:id="rId4">
        <w:r>
          <w:rPr>
            <w:rStyle w:val="InternetLink"/>
            <w:rFonts w:cs="Calibri"/>
            <w:color w:val="0000FF"/>
          </w:rPr>
          <w:t>статьей 11.1</w:t>
        </w:r>
      </w:hyperlink>
      <w:r>
        <w:rPr>
          <w:rFonts w:cs="Calibri"/>
        </w:rPr>
        <w:t xml:space="preserve"> Федерального закона от 25 декабря 2008 г. N 273-ФЗ "О противодействии коррупции" (Собрание законодательства Российской Федерации, 2008, N 52 (ч. I), ст. 6228; 2011, N 29, ст. 4291; N 48, ст. 6730; 2012, N 50 (ч. IV), ст. 6954; N 53 (ч. I), ст. 7605; 2013, N 19, 2329; N 40 (ч. III), ст. 5031; N 52 (ч. I), ст. 6961; 2014, N 52 (ч. I), ст. 754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ведомление работодателя о фактах обращения в целях склонения к совершению коррупционных правонарушений работника (далее - Уведомление), за исключением случаев, когда по данным фактам проведена или проводится проверка, является должностной обязанностью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аботник, которому стало известно о факте обращения к иным работникам в связи с исполнением должностных обязанностей каких-либо лиц в целях склонения к совершению коррупционных правонарушений работников, вправе уведомлять об этом работодателя в соответствии с Поряд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52"/>
      <w:bookmarkEnd w:id="4"/>
      <w:r>
        <w:rPr>
          <w:rFonts w:cs="Calibri"/>
        </w:rPr>
        <w:t>II. Порядок уведомления работодате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Уведомление подается письменно в произвольной форме или в соответствии с </w:t>
      </w:r>
      <w:hyperlink w:anchor="Par117">
        <w:r>
          <w:rPr>
            <w:rStyle w:val="InternetLink"/>
            <w:rFonts w:cs="Calibri"/>
            <w:color w:val="0000FF"/>
          </w:rPr>
          <w:t>приложением N 1</w:t>
        </w:r>
      </w:hyperlink>
      <w:r>
        <w:rPr>
          <w:rFonts w:cs="Calibri"/>
        </w:rPr>
        <w:t xml:space="preserve"> к настоящему Порядку путем передачи его в структурное подразделение или должностному лицу организации, ответственным за работу по профилактике коррупционных и иных правонарушений, или направления такого Уведомления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Работник передает Уведомление в структурное подразделение или должностному лицу организации, ответственным за работу по профилактике коррупционных и иных правонарушений, не позднее рабочего дня, следующего за днем, когда работнику стало известно о фактах склонения его к совершению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случае нахождения работника в командировке, в отпуске, вне пределов места работы он обязан уведомить работодателя не позднее рабочего дня, следующего за днем прибытия к месту прохождения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К Уведомлению прилагаются все имеющиеся материалы, подтверждающие обстоятельства обращения в целях склонения к совершению коррупционных правонарушений работн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59"/>
      <w:bookmarkEnd w:id="5"/>
      <w:r>
        <w:rPr>
          <w:rFonts w:cs="Calibri"/>
        </w:rPr>
        <w:t>III. Перечень сведений, содержащихся в уведом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Уведомл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амилию, имя, отчество, должность работника с указанием структурного подраз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писание обстоятельств, при которых стало известно о случаях обращения к работнику в связи с исполнением им должност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робные сведения о коррупционных правонарушениях, которые должен был бы совершить работник по просьбе обратившихся лиц (злоупотребление служебным положением, дача взятки, злоупотребление полномочиями, иное использование работник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третьих лиц либо незаконное предоставление такой выгоды работнику другими лица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се известные сведения о физическом (юридическом) лице, склоняющем к совершению коррупционного правонарушения (фамилия, имя, отчество, должность физического лица, наименование юридического лица и другие све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особ и обстоятельства склонения к совершению коррупционного правонарушения, а также информацию об отказе (согласии) принять предложения лица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68"/>
      <w:bookmarkEnd w:id="6"/>
      <w:r>
        <w:rPr>
          <w:rFonts w:cs="Calibri"/>
        </w:rPr>
        <w:t>IV. Регистрация уведомл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Структурное подразделение или должностное лицо организации, ответственные за работу по профилактике коррупционных и иных правонарушений, осуществляют прием, регистрацию и учет поступивших Уведом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0. Регистрация Уведомлений производится в журнале регистрации Уведомлений (</w:t>
      </w:r>
      <w:hyperlink w:anchor="Par193">
        <w:r>
          <w:rPr>
            <w:rStyle w:val="InternetLink"/>
            <w:rFonts w:cs="Calibri"/>
            <w:color w:val="0000FF"/>
          </w:rPr>
          <w:t>приложение N 2</w:t>
        </w:r>
      </w:hyperlink>
      <w:r>
        <w:rPr>
          <w:rFonts w:cs="Calibri"/>
        </w:rPr>
        <w:t xml:space="preserve"> к настоящему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сты журнала регистрации Уведомлений должны быть пронумерованы, прошнурованы и скреплены печатью организации, созданной для выполнения задач, поставленных перед Федеральной службой по надзору в сфере связи, информационных технологий и массовых коммуник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оступившее Уведомление регистрируется в журнале регистрации Уведомлений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о итогам регистрации в журнале регистрации Уведомлений структурное подразделение или должностное лицо, ответственные за работу по профилактике коррупционных и иных правонарушений, выдает работнику, направившему Уведомление, справку с указанием данных о лице, принявшем Уведомление, дате и времени его принятия. Справка выдается работнику под роспись или направляется заказным письмом с уведомлением о вручении по месту проживания, указанному в личном деле рабо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Отказ в регистрации Уведомления, а также в выдаче справк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Конфиденциальность полученных сведений обеспечивается работодателем, структурным подразделением или должностным лицом организации, ответственным за работу по профилактике коррупционных и и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78"/>
      <w:bookmarkEnd w:id="7"/>
      <w:r>
        <w:rPr>
          <w:rFonts w:cs="Calibri"/>
        </w:rPr>
        <w:t>V. Порядок организации проверки сведений, содержащих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Уведомлении представителя нанимателя о фактах об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в целях склонения к совершению 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граждански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О поступившем Уведомлении в день регистрации структурным подразделением или должностным лицом организации, ответственным за работу по профилактике коррупционных и иных правонарушений, представляется доклад работод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По решению работодателя уполномоченным должностным лицом организуется проверка сведений о фактах обращения к работнику в целях склонения к совершению коррупционного правонарушения (далее - провер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о проведении проверки принимается отдельно в отношении каждого работника и оформляется в письменной форме в течение трех рабочих дней с даты регистрации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проверки сведений в случаях обращения к работнику в связи с исполнением должностных обязанностей каких-либо лиц в целях склонения его к совершению коррупционных правонарушений или о ставших известными фактах обращения к иным работникам каких-либо лиц в целях склонения их к совершению коррупционных правонарушений осуществляется структурным подразделением или должностным лицом, ответственным за работу по профилактике коррупционных и иных правонарушений, по поручению работодателя путем направления Уведомления в органы прокуратуры Российской Федерации, территориальные органы Министерства внутренних дел Российской Федерации, Федеральной службы безопасности Российской Федерации не позднее десяти рабочих дней с даты его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решению работодателя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направления Уведомления одновременно в несколько территориальных органов в сопроводительном письме перечисляются все адресаты с указанием реквизитов исходящих пис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При осуществлении проверки уполномоченные должностные лица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1. Проводить беседу с работни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2. Изучать представленные работником дополнительные матери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3. Получать от работника пояснения по представленным им материа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4. Наводить справки у физических лиц и получать от них информацию с их согл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Проверка осуществляется в срок, не превышающий 60 рабочих дней со дня принятия решения о ее проведении. Срок проверки может быть продлен до 90 рабочих дней лицом, принявшим решение о ее прове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По результатам проведенной проверки Уведомление с приложением материалов проверки представляется работодате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8" w:name="Par101"/>
      <w:bookmarkEnd w:id="8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 уведомления работода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фактах обращения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клонения к совершению корруп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онарушений работников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зданных для выполнения задач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вленных перед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лужбой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вязи, 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ому приказом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лужбы 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9.02.2015 N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9" w:name="Par117"/>
      <w:bookmarkEnd w:id="9"/>
      <w:r>
        <w:rPr>
          <w:rFonts w:eastAsia="Courier New"/>
        </w:rPr>
        <w:t xml:space="preserve">                         </w:t>
      </w:r>
      <w:r>
        <w:rPr/>
        <w:t>Уведомление работод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фактах обращения в целях склонения работн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к совершению коррупционных правонарушен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Руководителю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созданной для выполнения задач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оставленных перед Федера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службой по надзору в сфере связ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нформационных технолог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и массовых коммуникац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Ф.И.О. работника,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структурное подразделе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контактный 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общаю, что:</w:t>
      </w:r>
    </w:p>
    <w:p>
      <w:pPr>
        <w:pStyle w:val="ConsPlusNonformat"/>
        <w:jc w:val="both"/>
        <w:rPr/>
      </w:pPr>
      <w:r>
        <w:rPr/>
        <w:t>1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описание обстоятельств, при которых стало известно о случаях обращ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к работнику в связи с исполнением им каких-либо лиц в целях склон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его к совершению коррупционных нарушен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  Склонение к совершению коррупционного правонарушения производило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в целях осуществл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указывается сущность предполагаемого коррупционного правонару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Склонение к совершению коррупционного правонару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существлялось посредств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указывается способ склонения к совершению коррупцио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авонарушения: угроза, обещание, обман, насилие и т.д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клонение к совершению коррупционного правонарушения произошл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указывается время, дата, место (город, адрес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клонение к совершению коррупционного правонарушения производилос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бстоятельства склонения к коррупционному правонарушению: телефон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разговор, личный прием и т.д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се известные сведения о физическом (юридическом) лице, склоняющ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к коррупционному правонарушению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агаемые материал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ата, подпись, инициалы и фамил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10" w:name="Par177"/>
      <w:bookmarkEnd w:id="10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 уведомления работода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 фактах обращения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клонения к совершению корруп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онарушений работников организаци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зданных для выполнения задач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вленных перед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лужбой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вязи, 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ному приказом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лужбы 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9.02.2015 N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11" w:name="Par193"/>
      <w:bookmarkEnd w:id="11"/>
      <w:r>
        <w:rPr>
          <w:rFonts w:cs="Calibri"/>
        </w:rPr>
        <w:t>Журн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регистрации Уведомлений о фактах обращения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клонения к совершению корруп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авонарушений работни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1077"/>
        <w:gridCol w:w="1166"/>
        <w:gridCol w:w="1742"/>
        <w:gridCol w:w="1158"/>
        <w:gridCol w:w="1531"/>
        <w:gridCol w:w="1242"/>
        <w:gridCol w:w="1305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ер, дата Уведомления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ведения о работнике, направившем Уведомлени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раткое содержание Уведомле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 лица, принявшего Уведомление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.И.О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кумент, удостоверяющий личность, - паспорт гражданин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лужебное удостоверение (при наличи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нтактный номер телефон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B283ABEEFA73C9FCBE19DC365F9014B9809C17F0A1F2B38C5005A183161BBF828D4D0C9b855G" TargetMode="External"/><Relationship Id="rId4" Type="http://schemas.openxmlformats.org/officeDocument/2006/relationships/hyperlink" Target="consultantplus://offline/ref=1B283ABEEFA73C9FCBE19DC365F9014B9809C17F0A1F2B38C5005A183161BBF828D4D0C9b85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57:00Z</dcterms:created>
  <dc:creator>tratnikova</dc:creator>
  <dc:description/>
  <cp:keywords/>
  <dc:language>en-US</dc:language>
  <cp:lastModifiedBy>tratnikova</cp:lastModifiedBy>
  <dcterms:modified xsi:type="dcterms:W3CDTF">2015-07-10T06:58:00Z</dcterms:modified>
  <cp:revision>1</cp:revision>
  <dc:subject/>
  <dc:title/>
</cp:coreProperties>
</file>