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14 февраля 2014 г. N 3132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СВЯЗИ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9 января 2014 г. N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ДЕНИЯ АНТИКОРРУПЦИОННОЙ ЭКСПЕРТИЗЫ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ОВЫХ АКТОВ И ПРОЕКТОВ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СВЯЗИ,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Федерального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7 июля 2009 г. N 172-ФЗ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N 29, ст. 3609; 2011, N 48, ст. 6730; 2013, N 43, ст. 5449), </w:t>
      </w:r>
      <w:hyperlink r:id="rId4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10, N 10, ст. 1084; 2012, N 52, ст. 7507; 2013, N 13, ст. 1575; N 48, ст. 6278), </w:t>
      </w:r>
      <w:hyperlink r:id="rId5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 xml:space="preserve"> о Федеральной службе по надзору в сфере связи, информационных технологий и массовых коммуникаций, утвержденного постановлением Правительства РФ от 16 марта 2009 г. N 228 (Собрание законодательства Российской Федерации, 2009, N 12, ст. 1431; 2010, N 13, ст. 1502; N 26, ст. 3350; 2011, N 3, ст. 542; 2011, N 6, ст. 888; N 14, ст. 1935; N 21, ст. 2965; N 40, ст. 5548; N 44, ст. 6272; 2012, N 20, ст. 2540; N 39, ст. 5270; N 44, ст. 6043; 2013, N 45, ст. 5822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36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проектов нормативных правовых актов Федеральной службы по надзору в сфере связи, информационных технологий и массовых коммуникаций (далее - Порядок проведения антикоррупционной экспертиз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чальникам управлений Федеральной службы по надзору в сфере связи, информационных технологий и массовых коммуникаций обеспечивать направление нормативных правовых актов и проектов нормативных правовых актов в Правовое управление и их размещение на сайте regulation.gov.ru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авовому управлению проводить антикоррупционную экспертизу нормативных правовых актов и проектов нормативных правовых актов Федеральной службы по надзору в сфере связи, информационных технологий и массовых коммуникаций в соответствии с </w:t>
      </w:r>
      <w:hyperlink w:anchor="Par36">
        <w:r>
          <w:rPr>
            <w:rStyle w:val="InternetLink"/>
            <w:rFonts w:cs="Calibri"/>
            <w:color w:val="0000FF"/>
          </w:rPr>
          <w:t>Порядком</w:t>
        </w:r>
      </w:hyperlink>
      <w:r>
        <w:rPr>
          <w:rFonts w:cs="Calibri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выполнением настоящего приказа возложить на заместителя руководителя А.А. Панк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Ж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2"/>
      <w:bookmarkEnd w:id="1"/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Роском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9.01.2014 N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6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ВЕДЕНИЯ АНТИКОРРУПЦИОННОЙ ЭКСПЕРТИЗЫ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ОВЫХ АКТОВ И ПРОЕКТОВ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СВЯЗИ,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2"/>
      <w:bookmarkEnd w:id="3"/>
      <w:r>
        <w:rPr>
          <w:rFonts w:cs="Calibri"/>
        </w:rPr>
        <w:t>I. Порядок проведения антикоррупционной экспертизы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х правовых актов Федеральной службы по надз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фере 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Антикоррупционная экспертиза проектов нормативных правовых актов Федеральной службы по надзору в сфере связи, информационных технологий и массовых коммуникаций проводится Правовым управлением при проведении их правовой экспертизы в соответствии с </w:t>
      </w:r>
      <w:hyperlink r:id="rId6">
        <w:r>
          <w:rPr>
            <w:rStyle w:val="InternetLink"/>
            <w:rFonts w:cs="Calibri"/>
            <w:color w:val="0000FF"/>
          </w:rPr>
          <w:t>Методикой</w:t>
        </w:r>
      </w:hyperlink>
      <w:r>
        <w:rPr>
          <w:rFonts w:cs="Calibri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 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если Правовым управлением при проведении антикоррупционной экспертизы проекта нормативного правового акта Федеральной службы по надзору в сфере связи, информационных технологий и массовых коммуникаций коррупциогенных факторов не выявлено, а также если к рассматриваемому проекту нормативного правового акта отсутствуют иные замечания, проект нормативного правового акта согласовывается Правовым управлением в установленном порядке либо с указанием факта проведения антикоррупционной экспертизы в соответствующем заклю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выявлении в проекте нормативного правового акта Федеральной службы по надзору в сфере связи, информационных технологий и массовых коммуникаций коррупциогенных факторов Правовое управление отражает выявленные коррупциогенные факторы в заключении о результатах проведения правовой экспертизы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ррупциогенные факторы, выявленные при проведении антикоррупционной экспертизы проекта нормативного правового акта Федеральной службы по надзору в сфере связи, информационных технологий и массовых коммуникаций, устраняются управлением, ответственным за его подготовку, на стадии доработки проекта нормативного правового акта, после чего доработанный проект нормативного правового акта направляется на повторное рассмотрение в Прав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52"/>
      <w:bookmarkEnd w:id="4"/>
      <w:r>
        <w:rPr>
          <w:rFonts w:cs="Calibri"/>
        </w:rPr>
        <w:t>II. Порядок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рмативных правовых актов Федеральной службы по надзор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сфере 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Антикоррупционная экспертиза нормативных правовых актов Федеральной службы по надзору в сфере связи, информационных технологий и массовых коммуникаций проводится при мониторинге применения нормативных правовых актов Федеральной службы по надзору в сфере связи, информационных технологий и массов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Мониторинг применения нормативных правовых актов Федеральной службы по надзору в сфере связи, информационных технологий и массовых коммуникаций проводится управлениями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случае если управление, осуществляющее мониторинг в рамках своей компетенции, выявляет наличие в нормативном правовом акте Федеральной службы по надзору в сфере связи, информационных технологий и массовых коммуникаций норм, способствующих созданию условий для проявления коррупции, данное управление в течение пяти рабочих дней готовит предложения об устранении выявленных коррупциогенных факторов и направляет в установленном порядке соответствующий проект нормативного правового акта об изменении или отмене нормативного правового акта Федеральной службы по надзору в сфере связи, информационных технологий и массовых коммуникаций, в результате антикоррупционной экспертизы которого были выявлены коррупциогенные факторы, в Правовое управление для проведения антикоррупционной экспертизы в соответствии с </w:t>
      </w:r>
      <w:hyperlink w:anchor="Par42">
        <w:r>
          <w:rPr>
            <w:rStyle w:val="InternetLink"/>
            <w:rFonts w:cs="Calibri"/>
            <w:color w:val="0000FF"/>
          </w:rPr>
          <w:t>разделом I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9082D23FDCCDEEC4112C39BF9E4B8C8D72674C66DAB5D903A42A6EBFC08CC68DA90210D7C9CEC3B65EAH" TargetMode="External"/><Relationship Id="rId4" Type="http://schemas.openxmlformats.org/officeDocument/2006/relationships/hyperlink" Target="consultantplus://offline/ref=29082D23FDCCDEEC4112C39BF9E4B8C8D72673CB6CA95D903A42A6EBFC08CC68DA90210D7C9CEC3865EBH" TargetMode="External"/><Relationship Id="rId5" Type="http://schemas.openxmlformats.org/officeDocument/2006/relationships/hyperlink" Target="consultantplus://offline/ref=29082D23FDCCDEEC4112C39BF9E4B8C8D72B77C363A95D903A42A6EBFC08CC68DA90210D7C9CEC3B65E0H" TargetMode="External"/><Relationship Id="rId6" Type="http://schemas.openxmlformats.org/officeDocument/2006/relationships/hyperlink" Target="consultantplus://offline/ref=29082D23FDCCDEEC4112C39BF9E4B8C8D72673CB6CA95D903A42A6EBFC08CC68DA90210D7C9CEC3B65EF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04:00Z</dcterms:created>
  <dc:creator>tratnikova</dc:creator>
  <dc:description/>
  <cp:keywords/>
  <dc:language>en-US</dc:language>
  <cp:lastModifiedBy>tratnikova</cp:lastModifiedBy>
  <dcterms:modified xsi:type="dcterms:W3CDTF">2015-07-10T07:05:00Z</dcterms:modified>
  <cp:revision>1</cp:revision>
  <dc:subject/>
  <dc:title/>
</cp:coreProperties>
</file>