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Документ предоставлен </w:t>
      </w:r>
      <w:hyperlink r:id="rId2">
        <w:r>
          <w:rPr>
            <w:rStyle w:val="InternetLink"/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Минюсте РФ 16 марта 2010 г. N 16634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СВЯЗИ 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АЯ СЛУЖБА ПО НАДЗОРУ В СФЕРЕ СВЯЗ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НФОРМАЦИОННЫХ ТЕХНОЛОГИЙ 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8 января 2010 г. N 6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ОРЯД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ВЕДОМЛЕНИЯ ПРЕДСТАВИТЕЛЯ НАНИМАТЕЛЯ О ФАКТАХ ОБ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ЦЕЛЯХ СКЛОНЕНИЯ ФЕДЕРАЛЬНОГО ГОСУДАРСТВЕННОГО СЛУЖА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ОЙ СЛУЖБЫ ПО НАДЗОРУ В СФЕРЕ СВЯЗИ, ИНФОРМАЦИО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ТЕХНОЛОГИЙ И МАССОВЫХ КОММУНИКАЦИЙ И ЕЕ 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ГАНОВ К СОВЕРШЕНИЮ КОРРУПЦИОННЫХ ПРАВОНАРУШЕ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ЕГИСТРАЦИИ ТАКИХ УВЕДОМЛЕНИЙ И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ОВЕРКИ СОДЕРЖАЩИХСЯ В НИХ СВЕД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3">
        <w:r>
          <w:rPr>
            <w:rStyle w:val="InternetLink"/>
            <w:rFonts w:cs="Calibri"/>
            <w:color w:val="0000FF"/>
          </w:rPr>
          <w:t>частью 5 статьи 9</w:t>
        </w:r>
      </w:hyperlink>
      <w:r>
        <w:rPr>
          <w:rFonts w:cs="Calibri"/>
        </w:rPr>
        <w:t xml:space="preserve"> Федерального закона от 25 декабря 2008 г. N 273-ФЗ "О противодействии коррупции" (Собрание законодательства Российской Федерации, 2008, N 52 (часть I), ст. 6228)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</w:t>
      </w:r>
      <w:hyperlink w:anchor="Par42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уведомления представителя нанимателя о фактах обращения в целях склонения федерального государственного служащего Федеральной службы по надзору в сфере связи, информационных технологий и массовых коммуникаций и ее территориальных органов к совершению коррупционных правонарушений, регистрации таких уведомлений и организации проверки содержащихся в них сведений согласно приложению N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Утвердить </w:t>
      </w:r>
      <w:hyperlink w:anchor="Par107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сведений, содержащихся в уведомлениях представителя нанимателя о фактах обращения в целях склонения федерального государственного служащего Федеральной службы по надзору в сфере связи, информационных технологий и массовых коммуникаций и ее территориальных органов к совершению коррупционных правонарушений, согласно приложению N 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ий Приказ направить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уководи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.К.СИТНИК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35"/>
      <w:bookmarkEnd w:id="1"/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Федер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надзору в сфере связи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нформ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8 января 2010 г. N 6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42"/>
      <w:bookmarkEnd w:id="2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ВЕДОМЛЕНИЯ ПРЕДСТАВИТЕЛЯ НАНИМАТЕЛЯ О ФАКТАХ ОБ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ЦЕЛЯХ СКЛОНЕНИЯ ФЕДЕРАЛЬНОГО ГОСУДАРСТВЕННОГО СЛУЖА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ОЙ СЛУЖБЫ ПО НАДЗОРУ В СФЕРЕ СВЯЗИ, ИНФОРМАЦИО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ТЕХНОЛОГИЙ И МАССОВЫХ КОММУНИКАЦИЙ И ЕЕ ТЕРРИТОРИ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ГАНОВ К СОВЕРШЕНИЮ КОРРУПЦИОННЫХ ПРАВОНАРУШЕ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ЕГИСТРАЦИИ ТАКИХ УВЕДОМЛЕНИЙ И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ОВЕРКИ СОДЕРЖАЩИХСЯ В НИХ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51"/>
      <w:bookmarkEnd w:id="3"/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Порядок уведомления представителя нанимателя о фактах обращения в целях склонения федерального государственного гражданского служащего Федеральной службы по надзору в сфере связи, информационных технологий и массовых коммуникаций (далее - Роскомнадзор) и ее территориальных органов к совершению коррупционных правонарушений, регистрации таких уведомлений и организации проверки содержащихся в них сведений (далее - Порядок) разработан во исполнение положений Федерального </w:t>
      </w:r>
      <w:hyperlink r:id="rId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5 декабря 2008 г. N 273-ФЗ "О противодействии коррупции" (Собрание законодательства Российской Федерации, 2008, N 52 (часть I), ст. 6228) (далее - Федеральный закон N 273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Настоящий Порядок устанавливает процедуру уведомления федеральными государственными гражданскими служащими Роскомнадзора и ее территориальных органов (далее - гражданские служащие) представителя нанимателя о фактах обращения к ним в целях склонения к совершению коррупционных правонарушений, а также приема и регистрации таких уведомлений и организации проверки содержащихся в них сведений. </w:t>
      </w:r>
      <w:hyperlink w:anchor="Par107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сведений, содержащихся в уведомлении представителя нанимателя о фактах обращения в целях склонения гражданского служащего к совершению коррупционных правонарушений (далее - уведомление), утверждается Роскомнадз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йствие настоящего Порядка не распространяется на гражданских служащих, в отношении которых полномочия представителя нанимателя осуществляет Министр связи и массовых коммуникаций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В соответствии со </w:t>
      </w:r>
      <w:hyperlink r:id="rId5">
        <w:r>
          <w:rPr>
            <w:rStyle w:val="InternetLink"/>
            <w:rFonts w:cs="Calibri"/>
            <w:color w:val="0000FF"/>
          </w:rPr>
          <w:t>статьей 1</w:t>
        </w:r>
      </w:hyperlink>
      <w:r>
        <w:rPr>
          <w:rFonts w:cs="Calibri"/>
        </w:rPr>
        <w:t xml:space="preserve"> Федерального закона N 273-ФЗ коррупцие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57"/>
      <w:bookmarkEnd w:id="4"/>
      <w:r>
        <w:rPr>
          <w:rFonts w:cs="Calibri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совершение деяний, указанных в </w:t>
      </w:r>
      <w:hyperlink w:anchor="Par57">
        <w:r>
          <w:rPr>
            <w:rStyle w:val="InternetLink"/>
            <w:rFonts w:cs="Calibri"/>
            <w:color w:val="0000FF"/>
          </w:rPr>
          <w:t>подпункте "а"</w:t>
        </w:r>
      </w:hyperlink>
      <w:r>
        <w:rPr>
          <w:rFonts w:cs="Calibri"/>
        </w:rPr>
        <w:t xml:space="preserve"> настоящего пункта, от имени или в интересах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60"/>
      <w:bookmarkEnd w:id="5"/>
      <w:r>
        <w:rPr>
          <w:rFonts w:cs="Calibri"/>
        </w:rPr>
        <w:t>II. Организация приема и регистрации уведомл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рганизация приема и регистрации уведомлений осуществляется отделом государственной службы и кадров Управления организационной работы Роскомнадзора или лицом, ответственным за кадровую работу территориальных органов Роскомнадзора (далее - кадровые служб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Должностными лицами, правомочными осуществлять прием и регистрацию уведомлений, являются гражданские служащие кадровых служ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каз в принятии уведомления должностным лицом, правомочным на эти действия, недопуст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Гражданский служащий при обращении к нему каких-либо лиц в целях склонения к совершению коррупционных правонарушений незамедлительно представляет письменное уведомление на имя руководителя Роскомнадзора или его территориального органа в кадровую служб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нахождении гражданского служащего не при исполнении должностных обязанностей и вне пределов места прохождения государственной гражданской службы о факте склонения его к совершению коррупционного правонарушения гражданский служащий обязан уведомить представителя нанимателя с использованием любых доступных средств связи, а по прибытии к месту прохождения государственной гражданской службы представить соответствующее уведомление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Уведомления регистрируются в Журнале регистрации уведомления представителя нанимателя о фактах обращения в целях склонения федерального государственного гражданского служащего Федеральной службы по надзору в сфере связи, информационных технологий и массовых коммуникаций и ее территориальных органов к совершению коррупционных правонарушений (далее - Журна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я зарегистрированного уведомления с отметкой должностного лица, принявшего уведомление, выдается гражданскому служащ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В Журнале отраж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ковый номер, присвоенный зарегистрированному уведом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ата и время его прин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амилия, имя, отчество, должность гражданского служащего, представившего уведом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лжность лица, принявшего уведом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раткое изложение фактов, указанных в уведомл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пись должностного лица, принявшего уведом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едения о принятом решении с указанием д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обые отме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 подлежат отражению в Журнале сведения о частной жизни гражданского служащего Роскомнадзора, составляющие его личную и семейную тай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Журнал хранится в кадровой службе не менее 5 лет с момента регистрации в нем последнего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После регистрации уведомления в Журнале оно передается на рассмотрение руководителю Роскомнадзора в течение 1 часа с целью последующей организации проверки содержащихся в нем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82"/>
      <w:bookmarkEnd w:id="6"/>
      <w:r>
        <w:rPr>
          <w:rFonts w:cs="Calibri"/>
        </w:rPr>
        <w:t>III. Организация проверки содержа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уведомлениях свед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Руководитель Роскомнадзора или его территориального органа по итогам рассмотрения уведомления принимает решение об организации проверки содержащихся в уведомлении сведений и назначает ответственное за проведение проверки управление или должностное лиц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В проведении проверки не может участвовать гражданский служащий, прямо или косвенно заинтересованный в ее результатах, в этих случаях он обязан обратиться к руководителю Роскомнадзора или его территориального органа с письменным заявлением об освобождении его от участия в проведении эт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Проверка проводится в течение пяти рабочих дней со дня регистрации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В ходе проверки у гражданского служащего, к которому обратились какие-либо лица в целях склонения его к совершению коррупционных правонарушений, могут быть истребованы дополнительные объяснения или дополнительная информация об этих лицах, а также о действиях гражданского служащего в связи с поступившим к нему обращ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В ходе проверки должны быть полностью, объективно и всесторонне установлены причины и условия, которые способствовали обращению лиц к гражданскому служащему с целью склонения его к совершению коррупционного правонару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По итогам проверки готовится письменное заключение, в котором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зультаты проверки представленн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тверждается или опровергается факт обращения с целью склонения гражданского служащего к совершению коррупционных право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чень конкретных мероприятий, которые необходимо провести для устранения выявленных причин и условий, способствующих обращению в целях склонения гражданского служащего к совершению коррупционных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По результатам проведенной проверки уведомление с приложенными материалами проверки представляются руководителю Роскомнадзора или его территориального органа для принятия решения о направлении информации в правоохранительные орг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7" w:name="Par100"/>
      <w:bookmarkEnd w:id="7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Федер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надзору в сфере связи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нформ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8 января 2010 г. N 6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8" w:name="Par107"/>
      <w:bookmarkEnd w:id="8"/>
      <w:r>
        <w:rPr>
          <w:rFonts w:cs="Calibri"/>
          <w:b/>
          <w:bCs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ЕДЕНИЙ, СОДЕРЖАЩИХСЯ В УВЕДОМЛЕНИЯХ 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НИМАТЕЛЯ (РАБОТОДАТЕЛЯ) О ФАКТАХ ОБРАЩЕНИЯ В ЦЕЛ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КЛОНЕНИЯ ФЕДЕРАЛЬНОГО ГОСУДАРСТВЕННОГО СЛУЖА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ОЙ СЛУЖБЫ ПО НАДЗОРУ В СФЕРЕ СВЯЗ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НФОРМАЦИОННЫХ ТЕХНОЛОГИЙ 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ЕЕ ТЕРРИТОРИАЛЬНЫХ ОРГАНОВ К СОВЕРШ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РРУПЦИОННЫХ ПРАВОНАРУ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Фамилия, имя, отчество федерального государственного служащего Роскомнадзора или его территориальных органов, заполняющего уведомление представителю нанимателя (работодателя) обо всех случаях обращения к федеральному государственному служащему Роскомнадзора или его территориальных органов каких-либо лиц в целях склонения его к совершению коррупционных правонарушений (далее - Уведомление), его должность в Роскомнадзоре или его территориальных орган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се известные сведения о физическом (юридическом) лице, склоняющем федерального государственного служащего Роскомнадзора или его территориальных органов к совершению правонарушения (фамилия, имя, отчество, должность и т.д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Способ склонения к правонарушению (подкуп, угроза, обещание, обман, насилие и т.д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ремя, дата склонения к правонару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Место склонения к правонару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728D375A2A28DCE8E09E9A7F0487F18CEF004A48C989A28D40535482733B9ABDD036AD9424B8B1A4B6C5P" TargetMode="External"/><Relationship Id="rId4" Type="http://schemas.openxmlformats.org/officeDocument/2006/relationships/hyperlink" Target="consultantplus://offline/ref=728D375A2A28DCE8E09E9A7F0487F18CEF004A48C989A28D40535482733B9ABDD036AD9424B8B1A4B6C5P" TargetMode="External"/><Relationship Id="rId5" Type="http://schemas.openxmlformats.org/officeDocument/2006/relationships/hyperlink" Target="consultantplus://offline/ref=728D375A2A28DCE8E09E9A7F0487F18CEF004A48C989A28D40535482733B9ABDD036AD9424B8B1ADB6CF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02:00Z</dcterms:created>
  <dc:creator>tratnikova</dc:creator>
  <dc:description/>
  <cp:keywords/>
  <dc:language>en-US</dc:language>
  <cp:lastModifiedBy>tratnikova</cp:lastModifiedBy>
  <dcterms:modified xsi:type="dcterms:W3CDTF">2015-07-20T15:02:00Z</dcterms:modified>
  <cp:revision>1</cp:revision>
  <dc:subject/>
  <dc:title/>
</cp:coreProperties>
</file>