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оссии 17 июля 2014 г. N 33143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СВЯЗИ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АЯ СЛУЖБА 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НФОРМАЦИОННЫХ 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0 июня 2014 г. N 9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СТАВЛЕНИЯ ЛИЦАМИ, ЗАМЕЩАЮЩИМИ ДОЛЖНОСТИ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Й ГРАЖДАНСКОЙ СЛУЖБЫ В ФЕДЕРАЛЬНОЙ СЛУЖБ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НАДЗОРУ В СФЕРЕ СВЯЗИ, 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МАССОВЫХ КОММУНИКАЦИЙ, СВЕДЕНИЙ О СВОИХ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РАСХОДАХ СВОИХ СУПРУГИ (СУПРУГ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3">
        <w:r>
          <w:rPr>
            <w:rStyle w:val="InternetLink"/>
            <w:rFonts w:cs="Calibri"/>
            <w:color w:val="0000FF"/>
          </w:rPr>
          <w:t>частью 2 статьи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2, N 50 (часть IV), ст. 6953) и в целях реализации </w:t>
      </w:r>
      <w:hyperlink r:id="rId4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оссийской Федерации от 2 апреля 2013 г.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; N 28, ст. 3813; N 49 (часть VII), ст. 6399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й </w:t>
      </w:r>
      <w:hyperlink w:anchor="Par40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представления лицами, замещающими должности федеральной государственной гражданской службы в Федеральной службе по надзору в сфере связи, информационных технологий и массовых коммуникаций, сведений о своих расходах, о расходах своих супруги (супруга) и несовершеннолетни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править настоящий приказ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исполнением приказа возложить на заместителя руководителя А.А. Панк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А.ЖАР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3"/>
      <w:bookmarkEnd w:id="1"/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Федер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0 июня 2014 г. N 9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40"/>
      <w:bookmarkEnd w:id="2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СТАВЛЕНИЯ ЛИЦАМИ, ЗАМЕЩАЮЩИМИ ДОЛЖНОСТИ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Й ГРАЖДАНСКОЙ СЛУЖБЫ В ФЕДЕРАЛЬНОЙ СЛУЖБ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НАДЗОРУ В СФЕРЕ СВЯЗИ, 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МАССОВЫХ КОММУНИКАЦИЙ, СВЕДЕНИЙ О СВОИХ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РАСХОДАХ СВОИХ СУПРУГИ (СУПРУГ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48"/>
      <w:bookmarkEnd w:id="3"/>
      <w:r>
        <w:rPr>
          <w:rFonts w:cs="Calibri"/>
        </w:rPr>
        <w:t>1. Настоящий Порядок представления лицами, замещающими должности федеральной государственной гражданской службы в Федеральной службе по надзору в сфере связи, информационных технологий и массовых коммуникаций, сведений о своих расходах, о расходах своих супруги (супруга) и несовершеннолетних детей (далее - Порядок) определяет процедуру представления сведений о своих расходах, а также о расходах своих супруги (супруга) и несовершеннолетних детей лицами, замещающими должности федеральной государственной гражданской службы, предусмотренн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Calibri"/>
            <w:color w:val="0000FF"/>
          </w:rPr>
          <w:t>пунктом 2 раздела I</w:t>
        </w:r>
      </w:hyperlink>
      <w:r>
        <w:rPr>
          <w:rFonts w:cs="Calibri"/>
        </w:rPr>
        <w:t xml:space="preserve">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 (Собрание законодательства Российской Федерации, 2009, N 21, ст. 2542; 2012, N 4, ст. 471; N 14, ст. 161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Calibri"/>
            <w:color w:val="0000FF"/>
          </w:rPr>
          <w:t>Перечнем</w:t>
        </w:r>
      </w:hyperlink>
      <w:r>
        <w:rPr>
          <w:rFonts w:cs="Calibri"/>
        </w:rPr>
        <w:t xml:space="preserve"> должностей федеральной государственной гражданской службы в Федеральной службе по надзору в сфере связи, информационных технологий и массовых коммуникаций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 и расходах, об имуществе и обязательствах имущественного характера, а также сведения о доходах и расходах, об имуществе и обязательствах имущественного характера своих супруги (супруга) и несовершеннолетних детей, утвержденным приказом Федеральной службы по надзору в сфере связи, информационных технологий и массовых коммуникаций от 21 января 2014 г. N 10 (зарегистрирован в Министерстве юстиции Российской Федерации 10 апреля 2014 г., регистрационный N 3187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Лица, указанные в </w:t>
      </w:r>
      <w:hyperlink w:anchor="Par48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настоящего Порядка,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Calibri"/>
            <w:color w:val="0000FF"/>
          </w:rPr>
          <w:t>Форма</w:t>
        </w:r>
      </w:hyperlink>
      <w:r>
        <w:rPr>
          <w:rFonts w:cs="Calibri"/>
        </w:rPr>
        <w:t xml:space="preserve"> справки о доходах, расходах, об имуществе и обязательствах имущественного характера утверждена Указом Президента РФ от 23.06.2014 N 460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Сведения о расходах представляются по </w:t>
      </w:r>
      <w:hyperlink r:id="rId8">
        <w:r>
          <w:rPr>
            <w:rStyle w:val="InternetLink"/>
            <w:rFonts w:cs="Calibri"/>
            <w:color w:val="0000FF"/>
          </w:rPr>
          <w:t>форме</w:t>
        </w:r>
      </w:hyperlink>
      <w:r>
        <w:rPr>
          <w:rFonts w:cs="Calibri"/>
        </w:rPr>
        <w:t xml:space="preserve"> справки, утвержденной Указом Президента Российской Федерации от 2 апреля 2013 г.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; N 28, ст. 3813; N 49 (часть VII), ст. 6399), одновременно со сведениями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 отдел государственной службы и кадров Департамента организационного развития Министерства связи и массовых коммуникаций Российской Федерации, копии - в отдел государственной службы и кадров Управления организационной работы Федеральной службы по надзору в сфере связи, информационных технологий и массовых коммуника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ами, замещающими должности руководителя Федеральной службы по надзору в сфере связи, информационных технологий и массовых коммуникаций, заместителя руководителя Федеральной службы по надзору в сфере связи, информационных технологий и массовых коммуникаций, руководителей территориальных органов Федеральной службы по надзору в сфере связи, информационных технологий и массовых коммуник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 отдел государственной службы и кадров Управления организационной работы Федеральной службы по надзору в сфере связи, информационных технологий и массовых коммуника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ами, замещающими должности федеральной государственной гражданской службы в центральном аппарате Федеральной службы по надзору в сфере связи, информационных технологий и массовых коммуникаций, а также заместителями руководителей территориальных органов Федеральной службы по надзору в сфере связи, информационных технологий и массовых коммуник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В кадровое подразделение либо, при его отсутствии, должностному лицу кадровой службы территориального органа, ответственному за работу по профилактике коррупционных и иных правонару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ами, замещающими должности государственной гражданской службы в территориальном органе Федеральной службы по надзору в сфере связи, информационных технологий и массовых коммуникаций, за исключением руководителя территориального органа Федеральной службы по надзору в сфере связи, информационных технологий и массовых коммуникаций и заместителей руководителя территориального органа Федеральной службы по надзору в сфере связи, информационных технологий и массовых коммуник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Работа со сведениями о расходах, представляемыми лицами, указанными в </w:t>
      </w:r>
      <w:hyperlink w:anchor="Par48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настоящего Порядка, осуществляется гражданскими служащими отдела государственной службы и кадров Управления организационной работы Роскомнадзора, гражданскими служащими кадровых подразделений территориальных органов Роскомнадзора (должностными регламентами которых предусмотрена работа с этими свед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Сведения о расходах представляются гражданскими служащими ежегодно, не позднее 30 апреля года, следующего за отчетным, одновременно с предоставлением сведений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гражданскому служащему на праве собственности, и о своих обязательствах имущественного характера по состоянию на конец отчетного периода, и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едставленные в соответствии с настоящим Порядком сведения о расходах приобщаются к личному делу лица, их представи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8230772829E071DA5DDC8DF75E97CCCC0E9EDC5BFEC675B3E8803489D67F40E0F96CC0B9AF679C7A0ACH" TargetMode="External"/><Relationship Id="rId4" Type="http://schemas.openxmlformats.org/officeDocument/2006/relationships/hyperlink" Target="consultantplus://offline/ref=48230772829E071DA5DDC8DF75E97CCCC0EBEAC2BDE1675B3E8803489D67F40E0F96CC0B9AF679C5A0A4H" TargetMode="External"/><Relationship Id="rId5" Type="http://schemas.openxmlformats.org/officeDocument/2006/relationships/hyperlink" Target="consultantplus://offline/ref=48230772829E071DA5DDC8DF75E97CCCC0E9E9C5BCE9675B3E8803489D67F40E0F96CC0B9AF679C4A0ACH" TargetMode="External"/><Relationship Id="rId6" Type="http://schemas.openxmlformats.org/officeDocument/2006/relationships/hyperlink" Target="consultantplus://offline/ref=48230772829E071DA5DDC8DF75E97CCCC0E8EEC8BBED675B3E8803489D67F40E0F96CC0B9AF679C4A0A0H" TargetMode="External"/><Relationship Id="rId7" Type="http://schemas.openxmlformats.org/officeDocument/2006/relationships/hyperlink" Target="consultantplus://offline/ref=48230772829E071DA5DDC8DF75E97CCCC0E8EBC5BAE1675B3E8803489D67F40E0F96CC0B9AF679C1A0A0H" TargetMode="External"/><Relationship Id="rId8" Type="http://schemas.openxmlformats.org/officeDocument/2006/relationships/hyperlink" Target="consultantplus://offline/ref=48230772829E071DA5DDC8DF75E97CCCC0EBEAC2BDE1675B3E8803489D67F40E0F96CC0B9AF679C1A0A4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00:00Z</dcterms:created>
  <dc:creator>tratnikova</dc:creator>
  <dc:description/>
  <cp:keywords/>
  <dc:language>en-US</dc:language>
  <cp:lastModifiedBy>tratnikova</cp:lastModifiedBy>
  <dcterms:modified xsi:type="dcterms:W3CDTF">2015-07-10T07:00:00Z</dcterms:modified>
  <cp:revision>1</cp:revision>
  <dc:subject/>
  <dc:title/>
</cp:coreProperties>
</file>